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                                        375        240           1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872        520           35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Tipo de la notari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Notaria Subsidiada                                            60%       100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Notaria no subsidiada                                         40%         -  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                                        375        240           1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872        520           35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Municipio donde queda ubicada la notari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GOTA - SANTAFE DE BOGOTA                                        9%         -   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MEDELLIN                                              3%         - 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TLANTICO - BARRANQUILLA                                          2%         - 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TOLIMA - IBAGUE                                                   2%         -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ALLE - CALI                                                      2%         -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ANTANDER - BUCARAMANGA                                           2%         -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RISARALDA - PEREIRA                                               1%         -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LIVAR - CARTAGENA                                               1%         -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HUILA - NEIVA                                                     1%         -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ETA - VILLAVICENCIO                                              1%         -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TUNJA                                                    1%         -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AGDALENA - SANTA MARTA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DUITAMA  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ARIÑO - PASTO    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ORTE SANTANDER - CUCUTA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QUINDIO - CALARCA 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LDAS - MANIZALES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GIRARDOT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ZIPAQUIRA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ENVIGADO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ORTE SANTANDER - PAMPLONA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UCA - MORALES     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ANTANDER - MALAGA  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ARIÑO - TUQUERRES  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YARUMAL 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ALLE - SEVILLA     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FUSAGASUGA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MARINILLA                                             1%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GUATAVITA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MADRID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SOACHA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TABIO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UBATE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CHIQUINQUIRA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TLANTICO - SOLEDAD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GARAGOA  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MONIQUIRA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ETA - ACACIAS    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ETA - PUERTO LOPEZ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SABANETA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ARIÑO - IPIALES  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LDAS - LA DORADA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GIRARDOTA                                             1%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ORTE SANTANDER - OCAÑA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UCA - SANTANDER DE QUILICHAO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QUINDIO - ARMENIA 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ESAR - VALLEDUPAR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QUINDIO - QUIMBAYA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ORDOBA - MONTERIA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RISARALDA - DOSQUEBRADAS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RISARALDA - SANTA ROSA DE CABAL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ORDOBA - CERETE  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ANTANDER - BARRANCABERMEJA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ORDOBA - SAHAGUN 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ANTANDER - SOCORRO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CAJICA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TOLIMA - MELGAR   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CHIA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ALLE - BUGA      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FUNZA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ALLE - YUMBO     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RAUCA - ARAUCA   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SANARE - YOPAL  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MAZONAS - LETICIA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AMAGA   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EL COCUY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872        520           35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AMALFI  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GUATEQUE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GUAYATA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MARIPI 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GRANADA 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MUZO   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NOBSA  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PAUNA  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RAMIRIQUI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SABOYA 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SAN LUIS DE GACENO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SANTAROSA DE VITERBO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SOATA  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SOMONDOCO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TENZA  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ZETAQUIRA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JERICO  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LDAS - ARANZAZU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ANORI   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LDAS - MANZANARES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LDAS - MARMATO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LDAS - MARULANDA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LDAS - PACORA 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LDAS - PALESTINA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LDAS - PENSILVANIA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LDAS - RIOSUCIO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LDAS - RISARALDA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LDAS - SALAMINA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LDAS - SUPIA  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LDAS - VICTORIA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LDAS - VILLAMARIA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LDAS - VITERBO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QUETA - EL DONCELLO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UCA - BOLIVAR 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UCA - BUENOS AIRES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UCA - CALDONO 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UCA - CALOTO  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UCA - GUAPI   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UCA - INZA    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UCA - LA VEGA 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UCA - LOPEZ   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NARINO  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UCA - SAN SEBASTIAN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PUERTO NARE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UCA - SILVIA  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REMEDIOS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ESAR - ASTREA  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ESAR - BOSCONIA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ESAR - CHIMICHAGUA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ESAR - CHIRIGUANA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ESAR - EL PASO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ESAR - PAILITAS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ESAR - RIO DE ORO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ESAR - TAMALAMEQUE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ARMENIA 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SAN ANDRES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ORDOBA - CIENAGA DE ORO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ORDOBA - MONTELIBANO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ORDOBA - PUERTO LIBERTADOR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SAN CARLOS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ORDOBA - SAN ANDRES SOTAVIENTO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ORDOBA - SAN BERNARDO VIENTO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ORDOBA - SAN CARLOS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AGUA DE DIOS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ANOLAIMA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BOJACA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SAN RAFAEL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CAQUEZA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SAN ROQUE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CHIPAQUE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872        520           35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CHOCONTA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FACATATIVA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FOMEQUE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SEGOVIA 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SONSON  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GACHETA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TAMESIS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TARSO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MACHETA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TITIRIBI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MANTA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NOCAIMA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PACHO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PAIME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PANDI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SAN JUAN DE RIOSECO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SASAIMA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SESQUILE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URRAO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SUBACHOQUE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VALDIVIA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TENJO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TOCANCIPA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VENECIA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UNE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UTICA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VILLAPINZON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UNDINAMARCA - VILLETA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BETULIA 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HOCO - ACANDI 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HOCO - BAHIA SOLANO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HOCO - BAJO BAUDO (PIZARRO)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HOCO - ITSMINA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HOCO - LLORO  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HOCO - NUQUI  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HOCO - SAN JOSE DEL PALMAR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HOCO - SIPI   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HOCO - TADO   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HOCO - UNGUIA 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CAÑASGORDAS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HUILA - AGRADO 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HUILA - COLOMBIA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HUILA - GARZON 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HUILA - GUADALUPE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HUILA - LA PLATA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HUILA - PALERMO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HUILA - TESALIA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GUAJIRA - FONSECA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GUAJIRA - SAN JUAN DEL CESAR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GUAJIRA - URIBIA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TLANTICO - GALAPA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AGDALENA - ARACATACA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AGDALENA - CERRO SAN ANTONIO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AGDALENA - EL PINON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AGDALENA - GUAMAL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AGDALENA - PIVIJAY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AGDALENA - REMOLINO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AGDALENA - SAN ANGEL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AGDALENA - SALAMINA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AGDALENA - SAN SEBASTIAN BELALCAZA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AGDALENA - SANTA ANA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AGDALENA - SITIONUEVO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AGDALENA - TENERIFE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TLANTICO - JUAN DE ACOSTA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TLANTICO - MALAMBO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TLANTICO - MANATI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TLANTICO - REPELON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ARIÑO - BUESACO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ARIÑO - EL CHARCO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TLANTICO - SABANALARGA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872        520           35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ARIÑO - LINARES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ARIÑO - LOS ANDES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ARIÑO - PUERRES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ARIÑO - RICAURTE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ARIÑO - SAMANIEGO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ARIÑO - SAN PABLO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TLANTICO - SANTO TOMAS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CARMEN DE VIBORAL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ORTE SANTANDER - ABREGO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ORTE SANTANDER - CHINACOTA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ORTE SANTANDER - CUCUTILLA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ORTE SANTANDER - EL CARMEN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CISNEROS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DON MATIAS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ORTE SANTANDER - TEORAMA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ORTE SANTANDER - TIBU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NORTE SANTANDER - TOLEDO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LIVAR - ACHI  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LIVAR - ARJONA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QUINDIO - CIRCASIA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QUINDIO - FILANDIA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LIVAR - CORDOBA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QUINDIO - SALENTO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LIVAR - EL CARMEN DE BOLIVAR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LIVAR - MAHATES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RISARALDA - GUATICA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RISARALDA - LA CELIA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RISARALDA - MISTRATO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RISARALDA - QUINCHIA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LIVAR - MARIA LA BAJA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LIVAR - MOMPOS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ANTANDER - BARICHARA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LIVAR - SAN JACINTO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ANTANDER - EL CARMEN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ANTANDER - EL PLAYON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ANTANDER - GALAN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LIVAR - SAN JUAN NEPOMUCENO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ANTANDER - MOGOTES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ANTANDER - SABANA DE TORRES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ANTANDER - SAN ANDRES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LIVAR - SAN PABLO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UCRE - GUARANDA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UCRE - OVEJAS 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UCRE - SAN BENITO ABAD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UCRE - SAN MARCOS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UCRE - SAN PEDRO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LIVAR - SANTA CATALINA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TOLIMA - DOLORES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TOLIMA - HONDA 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TOLIMA - LERIDA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LIVAR - SIMITI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TOLIMA - NATAGAIMA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TOLIMA - PLANADAS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TOLIMA - PURIFICACION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TOLIMA - SAN ANTONIO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LIVAR - TALAIGUA NUEVO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ALLE - ALCALA 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ALLE - ANDALUCIA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ALLE - ANSERMANUEVO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ALLE - BUENAVENTURA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LIVAR - ZAMBRANO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ALLE - BUGALAGRANDE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ALLE - CAICEDONIA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ALLE - CALIMA 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ALLE - EL CERRITO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ALLE - LA CUMBRE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ALLE - LA UNION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ALLE - OBANDO 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ALLE - PALMIRA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ALLE - ROLDANILLO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872        520           35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EL BAGRE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ALLE - VERSALLES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ALLE - VIJES  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ALLE - YOTOCO 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BELEN  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CAMPOHERMOSO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NTIOQUIA - ENTRERRIOS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SANARE - MONTERREY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SANARE - OROCUE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SANARE - PAZ DE ARIPORO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SANARE - VILLANUEVA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TUMAYO - ORITO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TUMAYO - PUERTO  LEGUIZAMO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TUMAYO - VALLE DEL GUAMUEZ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TUMAYO - VILLAGARZON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OYACA - CHISCAS                  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ICHADA - LA PRIMAVERA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.  ¿Conoce usted  de la INICIATIVA DE  NOTARIAS EN LINEA, liderada por  el Programa Gobierno en línea de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inisterio de Tecnologías de la Información y las Comunicaciones (TIC)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                                        375        240           1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872        520           35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Si                                                            82%        83%     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No                                                            18%        17%  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conocen la INICIATIVA DE  NOTARIAS EN     308        198           11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LINE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716        429           28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[2]  ¿Qué conoce usted  de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>la INICIATIVA DE NOTARIAS EN LINEA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Permite la integración del sistema de notarias/integración  30%        38% 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el servici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Disponibilidad de información en línea para el ciudadano    23%        20%           27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Facilita el acceso  a los servicios notariales al           22%        18%  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ciudadan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bilita a las notarias ofrecer un mejor servicio al     14%        18%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iudadano mediante el uso de las TIC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Permite estar en línea con la oficina de registro y         12%        16%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superintendencia de notaría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iliza los trámites                                       11%        11%           12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Facilita la realización de trámites notariales              11%        15%            5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Facilita el relacionamiento entre notarías y con otras      10%         9% 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entidad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Permite utilizar la firma digital                            6%         2%           12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Garantiza la seguridad/transparencia                         1%         1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 responde                                                 2%         4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 Encuestados que conocen la INICIATIVA DE  NOTARIAS EN    308        198           11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LINE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716        429           28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[3] ¿Usted considera que la iniciativa de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NOTARIAS  EN LINEA traerí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>para la interacción de los ciudadano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>con las notarias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Excelentes beneficios                                        59%        60%     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Muy buenos beneficios                                        19%        19%  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Buenos beneficios                                            21%        19%  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Regulares beneficios                                          - 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Malos beneficios                                              1%         2%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o responde                                                   1%         1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en-GB"/>
        </w:rPr>
        <w:t>Top Box                                                           59%        60%           58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wo Boxes                                                     78%        79%           76%</w:t>
      </w:r>
    </w:p>
    <w:p>
      <w:pPr>
        <w:pStyle w:val="Textosinformato"/>
        <w:rPr/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</w:rPr>
        <w:t>Promedio[1-5]                                                    4.3        4.4           4.3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                                        375        240           1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872        520           35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[4] ¿Tiene su notaria sitio Web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Si                                                            67%        66%  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No                                                            33%        34%  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¿Qué información está  publicada en el sitio Web de la notaria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mencionaron si tienen sitio web           252        159            9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587        344           24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rección  de la notaria                                   94%        94%           94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léfono  de la notaria                                    89%        87%           9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mbre del notario                                         87%        86%           87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ario de atención de la notaria                          86%        83%           9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vicios-Tramites que se pueden realizar                  79%        74%           86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reo electrónico del notario                             78%        78%           78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rección Web de la superintendencia de notariado y        49%        52%  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registr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ocedimiento de los tramites                              47%        44%           5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quisitos de cada tramite                                 46%        42%           5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ifas notariales                                         46%        44%           48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égimen legal de las notarias                              31%        31%           32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ticias  relacionadas                                     31%        30%           32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co legal de cada tramite                                29%        27%           3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gos en línea                                             16%        16%           17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ultas generales                                         3%         -             6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formación sobre trámites                                  2%         1%            4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 responde                                                 2%         3%            2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6. ¿Cuál es la información del sitio Web de la notaria m s consultada por los ciudadanos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mencionaron si tienen sitio web y         246        155            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encionaron que información esta publicad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573        336           23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irección  de la notaria                                      8%         8% 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eléfono  de la notaria                                       4%         2%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Horario de atención de la notaria                            11%        16%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Servicios-Tramites que se pueden realizar                    22%        18%  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rocedimiento de los tramites                                 5%         5%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Requisitos de cada tramite                                    6%         4% 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ombre del notario                                            1%         1%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orreo electrónico del notario                                - 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oticias  relacionadas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arifas notariales                                            4%         5%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irección Web de la superintendencia de notariado y           1%         2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gistr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Régimen legal de las notarias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Marco legal de cada tramite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agos en línea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onsultas generales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formación sobre trámites                                    1%         -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Otro       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o responde                                                  35%        37%  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mencionaron si tienen sitio web           252        159            9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587        344           24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[7] En una escala de 1 a10 donde 1 es muy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>bajo y 10 es muy alto. ¿Cuál es e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>nivel de avance de su notaria en l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>publicación de información básica 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>través del sitio Web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01                                                            6%         8%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02                                                            2%         3%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03                                                            8%         8%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04                                                            8%        10%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05                                                           17%        17% 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06                                                           13%        14% 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07                                                           17%        19%  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08                                                           20%        17% 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09                                                            6%         3% 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10                                                            3%         1%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o sabe / No responde 99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en-GB"/>
        </w:rPr>
        <w:t>Top Box                                                            3%         1%            6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wo Boxes                                                      9%         4%           17%</w:t>
      </w:r>
    </w:p>
    <w:p>
      <w:pPr>
        <w:pStyle w:val="Textosinformato"/>
        <w:rPr/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</w:rPr>
        <w:t>Promedio[1-10]                                                   5.9        5.6           6.5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8. ¿Usted considera que el Programa Gobierno en línea del Ministerio de TIC le ha dado la orientació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ecesaria para cumplir la meta de publicación de información en el sitio Web de su propia notaria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mencionaron si tienen sitio web           252        159            9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587        344           24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Si                                                           42%        47%  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o                                                           57%        53%     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o responde                                                   1%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mencionaron si tienen sitio web           252        159            9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587        344           24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[9] ¿Se pueden realizar trámites en líne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>a través del sitio Web de la notaria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Si                                                           32%        23%  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o                                                           68%        77%  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realizan trámites en el sitio web          77         36            4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185         78           10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[9A] ¿Cuáles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licitud de documentos/certificados                       67%        53%  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licitud registros                                        27%        31% 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go de impuestos                                          10%         -  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tro                                                        5%        1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 informa                                                  5%         8%            2%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no realizan trámites en el sitio web      298        204            9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687        442           24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[10] ¿Planea en un futuro próximo ofrecer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>tramites en línea en sitio Web de la notaria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Si                                                            95%        96%     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No                                                             5%         4%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1] ¿Por qué razones NO Planea en un futuro próximo ofrecer tramites en línea en sitio Web de la notaria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no planean ofrecer trámites en línea       16          9             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38         20            1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lta de capitación para el desarrollo de trámites en      24%        33%  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líne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lta acceso a internet a través de banda ancha            23%        44%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tricciones de la normatividad                           21%         -            4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lta recursos económicos                                  18%        22%           15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lta de interés                                           13%        11%           14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 demanda de servicios notariales es muy baja              6%        11%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 responde                                                 7%         -            14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                                        375        240           1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872        520           35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[12] ¿Conoce  el Portal Notarial Colombian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>http://www.notariadocolombiano.com.co/portal/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Si                                                            72%        78%     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No                                                            28%        22%  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conocen el  Portal Notarial Colombiano    272        187            8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627        405           22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[13] ¿Ha visitado el Portal Notarial Colombian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>http://www.notariadocolombiano.com.co/portal/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Si                                                            88%        90%     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No                                                            12%        10% 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4 ¿Cómo califica el Portal Notarial Colombiano, http://www.notariadocolombiano.com.co, en cuanto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han visitado el Portal Notarial           240        168            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Colombian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552        364           1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4.1 La disponibilidad de la información de las notarias?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xcelente                                                         19%        25% 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uy Bueno                                                         16%        16%  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ueno                                                             58%        51%           7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gular                                                            6%         6%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alo                                                               1%         2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responde                                                        * 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  *          1%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en-GB"/>
        </w:rPr>
        <w:t>Top Box                                                           19%        25%            8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wo Boxes                                                     35%        41%           23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hree Boxes                                                   93%        92%           94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BOTTOM Two Boxes                                                   7%         8%            6%</w:t>
      </w:r>
    </w:p>
    <w:p>
      <w:pPr>
        <w:pStyle w:val="Textosinformato"/>
        <w:rPr/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</w:rPr>
        <w:t>Promedio[1-5]                                                    3.5        3.6           3.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4.2 El volumen de información?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xcelente                                                         14%        19%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uy Bueno                                                         17%        18%  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ueno                                                             58%        52%  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gular                                                           11%        11% 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alo            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responde     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  2%         2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en-GB"/>
        </w:rPr>
        <w:t>Top Box                                                           14%        19%            4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wo Boxes                                                     31%        37%           20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hree Boxes                                                   89%        89%           89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BOTTOM Two Boxes                                                  11%        11%           11%</w:t>
      </w:r>
    </w:p>
    <w:p>
      <w:pPr>
        <w:pStyle w:val="Textosinformato"/>
        <w:rPr/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</w:rPr>
        <w:t>Promedio[1-5]                                                    3.3        3.5           3.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4 ¿Cómo califica el Portal Notarial Colombiano, http://www.notariadocolombiano.com.co, en cuanto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han visitado el Portal Notarial           240        168            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Colombian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552        364           1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4.3 La veracidad de la información del portal?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xcelente                                                         28%        30% 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uy Bueno                                                         15%        15%  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ueno                                                             53%        52%  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gular                                                            4%         3%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alo            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responde                                                        * 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  1%         1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en-GB"/>
        </w:rPr>
        <w:t>Top Box                                                           28%        30%           23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wo Boxes                                                     43%        45%           39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hree Boxes                                                   96%        97%           94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BOTTOM Two Boxes                                                   4%         3%            6%</w:t>
      </w:r>
    </w:p>
    <w:p>
      <w:pPr>
        <w:pStyle w:val="Textosinformato"/>
        <w:rPr/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</w:rPr>
        <w:t>Promedio[1-5]                                                    3.7        3.7           3.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4.4 El nivel de actualización de información?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xcelente                                                         16%        21%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uy Bueno                                                         17%        16%  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ueno                                                             54%        50%  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gular                                                           12%        12% 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alo                                                               1%         1%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responde                                                        1%         1%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  1%         1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en-GB"/>
        </w:rPr>
        <w:t>Top Box                                                           15%        21%            4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wo Boxes                                                     32%        37%           23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hree Boxes                                                   86%        87%           84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BOTTOM Two Boxes                                                  14%        13%           16%</w:t>
      </w:r>
    </w:p>
    <w:p>
      <w:pPr>
        <w:pStyle w:val="Textosinformato"/>
        <w:rPr/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</w:rPr>
        <w:t>Promedio[1-5]                                                    3.3        3.4           3.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4 ¿Cómo califica el Portal Notarial Colombiano, http://www.notariadocolombiano.com.co, en cuanto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han visitado el Portal Notarial           240        168            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Colombian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552        364           1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4.5 La utilidad de los contenidos?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xcelente                                                         17%        22%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uy Bueno                                                         20%        19%  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ueno                                                             56%        52%     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gular                                                            6%         6%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alo                 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responde                                                        * 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  *          1%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en-GB"/>
        </w:rPr>
        <w:t>Top Box                                                           17%        22%            7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wo Boxes                                                     37%        41%           30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hree Boxes                                                   93%        93%           94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BOTTOM Two Boxes                                                   7%         7%            6%</w:t>
      </w:r>
    </w:p>
    <w:p>
      <w:pPr>
        <w:pStyle w:val="Textosinformato"/>
        <w:rPr/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</w:rPr>
        <w:t>Promedio[1-5]                                                    3.5        3.5           3.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4.6 La facilidad de navegación?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xcelente                                                         13%        17%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uy Bueno                                                         12%        14% 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ueno                                                             51%        45%     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gular                                                           19%        18%  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alo                                                               5%         6%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responde                                                        * 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  *          1%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en-GB"/>
        </w:rPr>
        <w:t>Top Box                                                           13%        17%            6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wo Boxes                                                     25%        31%           14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hree Boxes                                                   77%        76%           77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BOTTOM Two Boxes                                                  23%        24%           23%</w:t>
      </w:r>
    </w:p>
    <w:p>
      <w:pPr>
        <w:pStyle w:val="Textosinformato"/>
        <w:rPr/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</w:rPr>
        <w:t>Promedio[1-5]                                                    3.1        3.2           3.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4 ¿Cómo califica el Portal Notarial Colombiano, http://www.notariadocolombiano.com.co, en cuanto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han visitado el Portal Notarial           240        168            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Colombian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552        364           1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4.7 El diseño?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xcelente                                                         19%        25% 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uy Bueno                                                         17%        17%  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ueno                                                             56%        53%  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gular                                                            8%         5% 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alo                                                               - 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responde                                                        * 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  1%         -             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en-GB"/>
        </w:rPr>
        <w:t>Top Box                                                           19%        24%            9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wo Boxes                                                     36%        42%           25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hree Boxes                                                   92%        95%           86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BOTTOM Two Boxes                                                   8%         5%           14%</w:t>
      </w:r>
    </w:p>
    <w:p>
      <w:pPr>
        <w:pStyle w:val="Textosinformato"/>
        <w:rPr/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</w:rPr>
        <w:t>Promedio[1-5]                                                    3.5        3.6           3.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4.8 El funcionamiento de los Enlaces a otras notarias?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xcelente                                                         14%        18%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uy Bueno                                                         13%        12%  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ueno                                                             53%        48%     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gular                                                           16%        18%  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alo                                                               4%         4%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responde                                                        3%         2%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 15%        13%           18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en-GB"/>
        </w:rPr>
        <w:t>Top Box                                                           14%        18%            4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wo Boxes                                                     27%        30%           20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hree Boxes                                                   79%        78%           82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BOTTOM Two Boxes                                                  21%        22%           18%</w:t>
      </w:r>
    </w:p>
    <w:p>
      <w:pPr>
        <w:pStyle w:val="Textosinformato"/>
        <w:rPr/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</w:rPr>
        <w:t>Promedio[1-5]                                                    3.2        3.2           3.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4 ¿Cómo califica el Portal Notarial Colombiano, http://www.notariadocolombiano.com.co, en cuanto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han visitado el Portal Notarial           240        168            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Colombian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552        364           1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4.9 Lenguaje?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xcelente                                                         16%        21%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uy Bueno                                                         16%        17% 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ueno                                                             63%        59%     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gular                                                            5%         3%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alo                                                               -          -      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  <w:lang w:val="en-GB"/>
        </w:rPr>
        <w:t>----       ----          ----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                                                                 </w:t>
      </w:r>
      <w:r>
        <w:rPr>
          <w:sz w:val="14"/>
          <w:lang w:val="en-GB"/>
        </w:rPr>
        <w:t>100%       100%          100%</w:t>
      </w:r>
    </w:p>
    <w:p>
      <w:pPr>
        <w:pStyle w:val="Textosinformato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No responde                                                        *          -             1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No sabe                                                            1%         -             3%</w:t>
      </w:r>
    </w:p>
    <w:p>
      <w:pPr>
        <w:pStyle w:val="Textosinformato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Box                                                           16%        21%            7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wo Boxes                                                     32%        38%           22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hree Boxes                                                   95%        96%           93%</w:t>
      </w:r>
    </w:p>
    <w:p>
      <w:pPr>
        <w:pStyle w:val="Textosinformato"/>
        <w:rPr/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</w:rPr>
        <w:t>BOTTOM Two Boxes                                                   5%         4%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[1-5]                                                    3.4        3.5           3.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] ¿ Por qué razones usted no ha consultado el Portal Notarial Colombiano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no han visitado el Portal Notarial         32         19            1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Colombian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75         41            3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lta de tiempo                                            30%        16%  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lta de interés                                           24%        32% 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ficultades para ingresar                                 18%        21% 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 siento muy lejano a la tecnología                       15%        21% 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 he tenido la necesidad de hacerlo                       15%        21% 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lta de conocimiento sobre su existencia                   7%         -            15%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6] ¿Qué tipo de información ha consultado en el Portal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han visitado el Portal Notarial           240        168            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Colombian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552        364           1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rmatividad (estatuto notarial y normas a nivel           48%        46%  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acional)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rectorio de Notarias                                     34%        37%           29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vicios (notariales en línea, tramites notariales,       32%        32%     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onsultas)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formación acerca del Portal Notarial Colombiano          29%        30%           26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endario de eventos                                      10%        12%            7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guntas Frecuentes                                        9%        12%            4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ticias (internacionales, económicas y políticas)          8%         7%           1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rculares                                                  4%         4%            4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files de notarios                                        *          1%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7 Grado de acuerdo o  desacuerdo con El Portal Notarial Colombiano (PNC).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han visitado el Portal Notarial           240        168            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Colombian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552        364           1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17.1 Es una herramienta valiosa para los notario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talmente de acuerdo                                             54%        55%  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 acuerdo                                                        42%        42%  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i de acuerdo/ Ni en desacuerdo                                    3%         3%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 desacuerdo                                                      -          -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talmente en desacuerdo                                           1%         -             2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  <w:lang w:val="en-GB"/>
        </w:rPr>
        <w:t>----       ----          ----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                                                                 </w:t>
      </w:r>
      <w:r>
        <w:rPr>
          <w:sz w:val="14"/>
          <w:lang w:val="en-GB"/>
        </w:rPr>
        <w:t>100%       100%          100%</w:t>
      </w:r>
    </w:p>
    <w:p>
      <w:pPr>
        <w:pStyle w:val="Textosinformato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No sabe                                                            -          -             -</w:t>
      </w:r>
    </w:p>
    <w:p>
      <w:pPr>
        <w:pStyle w:val="Textosinformato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Box                                                           54%        55%           51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wo Boxes                                                     96%        97%           94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HREE BOXES                                                  100%       100%           99%</w:t>
      </w:r>
    </w:p>
    <w:p>
      <w:pPr>
        <w:pStyle w:val="Textosinformato"/>
        <w:rPr/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</w:rPr>
        <w:t>BOTTOM TWO BOXES                                                   * 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[1-5]                                                    4.5        4.5           4.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17.2 Es una herramienta valiosa para los ciudadano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y empresas porque agrega la información de las notarías de todo el paí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talmente de acuerdo                                             52%        55%     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 acuerdo                                                        44%        42%  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i de acuerdo/ Ni en desacuerdo                                    3%         2%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 desacuerdo        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talmente en desacuerdo                                           -          -             1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  <w:lang w:val="en-GB"/>
        </w:rPr>
        <w:t>----       ----          ----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                                                                 </w:t>
      </w:r>
      <w:r>
        <w:rPr>
          <w:sz w:val="14"/>
          <w:lang w:val="en-GB"/>
        </w:rPr>
        <w:t>100%       100%          100%</w:t>
      </w:r>
    </w:p>
    <w:p>
      <w:pPr>
        <w:pStyle w:val="Textosinformato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No sabe                                                            *          1%            -</w:t>
      </w:r>
    </w:p>
    <w:p>
      <w:pPr>
        <w:pStyle w:val="Textosinformato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Box                                                           52%        54%           47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wo Boxes                                                     96%        96%           96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HREE BOXES                                                   99%        99%           99%</w:t>
      </w:r>
    </w:p>
    <w:p>
      <w:pPr>
        <w:pStyle w:val="Textosinformato"/>
        <w:rPr/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</w:rPr>
        <w:t>BOTTOM TWO BOXES                                                   1%         1%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[1-5]                                                    4.5        4.5           4.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7 Grado de acuerdo o  desacuerdo con El Portal Notarial Colombiano (PNC).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han visitado el Portal Notarial           240        168            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Colombian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552        364           1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17.3 Es un espacio que genera comunidad al interior de los notario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talmente de acuerdo                                             45%        47% 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 acuerdo                                                        45%        47% 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i de acuerdo/ Ni en desacuerdo                                    5%         4% 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 desacuerdo                                                      5%         2% 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talmente en desacuerdo                                           -          -             2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  <w:lang w:val="en-GB"/>
        </w:rPr>
        <w:t>----       ----          ----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                                                                 </w:t>
      </w:r>
      <w:r>
        <w:rPr>
          <w:sz w:val="14"/>
          <w:lang w:val="en-GB"/>
        </w:rPr>
        <w:t>100%       100%          100%</w:t>
      </w:r>
    </w:p>
    <w:p>
      <w:pPr>
        <w:pStyle w:val="Textosinformato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No sabe                                                            -          -             -</w:t>
      </w:r>
    </w:p>
    <w:p>
      <w:pPr>
        <w:pStyle w:val="Textosinformato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Box                                                           45%        47%           40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wo Boxes                                                     89%        94%           81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HREE BOXES                                                   95%        98%           89%</w:t>
      </w:r>
    </w:p>
    <w:p>
      <w:pPr>
        <w:pStyle w:val="Textosinformato"/>
        <w:rPr/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</w:rPr>
        <w:t>BOTTOM TWO BOXES                                                   5%         2% 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[1-5]                                                    4.3        4.4           4.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17.4 Es una herramienta que impacta la calidad de vida de lo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iudadano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talmente de acuerdo                                             42%        44%  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 acuerdo                                                        44%        45%  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i de acuerdo/ Ni en desacuerdo                                    7%         6% 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 desacuerdo                                                      6%         5%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talmente en desacuerdo                                           1%         -             3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  <w:lang w:val="en-GB"/>
        </w:rPr>
        <w:t>----       ----          ----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                                                                 </w:t>
      </w:r>
      <w:r>
        <w:rPr>
          <w:sz w:val="14"/>
          <w:lang w:val="en-GB"/>
        </w:rPr>
        <w:t>100%       100%          100%</w:t>
      </w:r>
    </w:p>
    <w:p>
      <w:pPr>
        <w:pStyle w:val="Textosinformato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No sabe                                                            1%         -             3%</w:t>
      </w:r>
    </w:p>
    <w:p>
      <w:pPr>
        <w:pStyle w:val="Textosinformato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Box                                                           42%        44%           37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wo Boxes                                                     86%        89%           80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HREE BOXES                                                   94%        95%           91%</w:t>
      </w:r>
    </w:p>
    <w:p>
      <w:pPr>
        <w:pStyle w:val="Textosinformato"/>
        <w:rPr/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</w:rPr>
        <w:t>BOTTOM TWO BOXES                                                   6%         5% 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[1-5]                                                    4.2        4.3           4.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han visitado el Portal Notarial           240        168            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Colombian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552        364           1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[18] ¿ Usted que le agregaría o mejorarí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>al Portal Notarial Colombiano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tener actualizada la información                        14%        15%           1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cilidad de uso/ amigable                                 11%         9%           15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blicar información de temas puntuales                     7%         6%            8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 portal más interactivo                                   5%         3%           1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arle mayor difusión/darlo a conocer                        5%         5%            4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frecer capacitación a los notarios                         5%         5%            4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 chat directo para consultar información que no figure    2%         3%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n el port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yor cobertura/vincule todas las notarías                  2%         1%            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der acceder a través de tecnología móvil                  1%         2%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jorar el diseño/presentación                              1%         1%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tro                                                        2%         2%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da/ninguno                                               45%        48%           39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 sabe                                                     9%         8%           1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                                        375        240           1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872        520           35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[19] ¿Conoce o ha oído mencionar l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  <w:r>
        <w:rPr>
          <w:b/>
          <w:sz w:val="14"/>
        </w:rPr>
        <w:t>Ventanilla Única de Tramites Notariales (VUT)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Si                                                           74%        78%  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o                                                           26%        22%     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o responde                                                   - 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                                        375        240           1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872        520           35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[20] ¿Qué impacto tendría la puesta e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>marcha de La Ventanilla Única de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>Trámites Notariales en la gestió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>de su notaria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ilizaría los trámites notariales                         43%        44%           4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 servicio al usuario sería más eficiente                 22%        29%           1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 acceso a los servicios notariales sería mas fácil       13%        10%           19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horraría tiempo a los usuarios                            13%        13%           1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horraría costos a los usuarios                             7%         8%            6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joraría la cobertura del servicio notarial                5%         5%            7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mentaría la confianza/seguridad de los usuarios           5%         4%            7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centivaría el uso de las TIC                              2%         2%            2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ribuiría a la transparencia                             1%         - 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mentaría los costos para las notarías                     1%         * 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 evitarían errores al hacer trámites                      *          * 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tro                                                        *          - 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nguno                                                     9%        13%            4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 sabe                                                    11%         8%           15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21. De los tramites que ofrece la notaria ¿Cuáles serian los tres que usted considera se deberían ofrecerse en líne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través de la Ventanilla Única de Trámites Notariales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                                        375        240           1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872        520           35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acimientos                                                  33%        26%           42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ompraventa                                                  20%        28%           1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Escrituras (pagos, certificados, solicitudes)                20%         8%           39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orrección en el registro civil                              20%        28%            8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ertificados (tradición y libertad, supervivencia)           12%         6%           19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ancelación de Hipoteca                                      11%        13%            8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Matrimonios                                                  11%        13%            8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Autorización permanente para salida del país de un menor de  10%        13%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a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Hipoteca                                                     10%        10%           1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ambio de nombre                                              9%        12%            4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Actualización de nomenclatura                                 9%        10%            7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efunciones                                                   8%         8%            7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eclaraciones Extra Juicio                                    8%         7%            9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Autenticaciones                                               8%         8%            7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Reconocimiento de hijos                                       8%        12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Afectación a vivienda familiar                                6%         6%            4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entario solemne de bienes                                  5%         8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ancelación a la afectación de vivienda familiar              4%         4%            4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Reglamento de propiedad horizontal                            4%         4%            4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oder general                                                 4%         4%            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ivorcios                                                     4%         4%            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isolución y liquidación de la sociedad conyugal              4%         5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onstitución de patrimonio de familia                         4%         5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ransformación de sociedad comercial                          3%         3%            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agos (impuestos, ...)                                        3%         1%            5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ancelación patrimonio de familia                             3%         3%            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Reforma de Estatutos                                          3%         3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Solicitud paz y salvos                                        3%         1%            4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onstitución de Sociedad                                      2%         4%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estamento                                                    2%         3%            2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Liquidación de sociedad comercial                             2%         3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Reforma al reglamento de propiedad horizontal                 1%         1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isolución de sociedad comercial                              1%         1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21. De los tramites que ofrece la notaria ¿Cuáles serian los tres que usted considera se deberían ofrecerse en líne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través de la Ventanilla Única de Trámites Notariales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872        520           35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Remates                                                       1%         1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esión de cuotas                                              *          - 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Sucesiones                                                    *          - 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Otro                                                          *          1%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o sabe                                                       4%         3%            7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                                        375        240           1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872        520           35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[22A] ¿Que ventajas percibe de L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>INICIATIVA NOTARIAS EN LÍNEA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Mejoraría los tiempos de atención (rapidez y agilidad)       46%        47%           45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ermitiría ofrecer un mejor servicio a los usuarios          18%        23%           12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Ahorraría tiempo a los usuarios                              14%        18%            7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roporcionaría comodidad a los usuarios para solicitar       13%        15% 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vicios/hacer trámit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Aumentaría la confianza y seguridad de los usuarios /        10%        10% 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sminuiría el frau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La información estaría disponible todo el tiempo             10%         9%           12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La información estaría unificada                              6%         5%            7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Ahorraría costos a los usuarios/economía                      5%         3%            8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Mejoraría la comunicación con los ciudadanos                  5%         4%            7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Ahorraría tiempo a los funcionarios de la notarìa1            2%         2%            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ada/ninguno                                                  2%         3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o responde                                                   4%         2%            7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                                        375        240           1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872        520           35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[22B] ¿Que desventajas percibe de L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>INICIATIVA NOTARIAS EN LÍNEA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seguridad para el manejo de documentos e información       16%        15%           16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mplicaría tener una infraestructura de TIC robusta a las    12%        16%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taría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rato impersona/se pierde relacionamiento con los usuarios    4%         *            1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Ocasionaría problemas en el servicio cuando se caiga el       3%         3%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ste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Falta de transparencia / legalidad                            3%         3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mplicaría capacitar al personal de la notaría                2%         2%            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ostos de inversión muy altos para las notarias               2%         2%            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Generaría desempleo/disminuiría el número de notarías         1%         1%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Otro                                                          1%         * 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ada/ninguno                                                 52%        55%           49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o responde                                                   6%         4%            8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                                        375        240           1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872        520           35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[23A] ¿Qué aspectos o servicios le agregarí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>a la iniciativa Notarias en Línea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Que publicara información de procesos notariales (pasos,      6%         6%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quisitos, documentos)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Aumentaría la cobertura/vincular a todos los municipios       5%         3%            7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osibilitar enlace con otras entidades del Estado             4%         4%            5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Mejoraría la plataforma /tecnología de punta                  3%         4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Limitar el acceso indiscriminado al archivo notarial /        2%         2%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gurida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Le daría mayor difusión                                       2%         3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isponibilidad de un directorio de notarias                   1%         2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osibilitar a los usuarios de interactuar con los notarios    1%         1%    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isponibilidad de una biblioteca jurídica con motor de        1%         *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úsque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Opción de trabajar con huella digital                         *          1%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Otro                                                          1%         3%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ada/ninguno                                                 61%        65%           55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o responde                                                  13%         9%           18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                                        375        240           1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872        520           35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[23B] ¿Qué aspectos o servicios le quitarí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>a la iniciativa Notarias en Línea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Suprimir la información personal del notario por seguridad    -          - 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Otro            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ada/ninguno                                                 87%        91%           8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o responde                                                  12%         8%           19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                                        375        240           1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872        520           35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[24] ¿Tiene usted firma digital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Si                                                            63%        60%  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No                                                            37%        40%  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tienen usted firma digital                236        145            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551        314           23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[25] ¿Utiliza frecuentemente su firma digital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Muy frecuente                                                19%        20%  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oco frecuente                                               21%        22%  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asi nunca                                                   10%         8%           12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</w:t>
      </w:r>
      <w:r>
        <w:rPr>
          <w:sz w:val="14"/>
          <w:lang w:val="en-GB"/>
        </w:rPr>
        <w:t>Nunca                                                        50%        50%           51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                                                                 </w:t>
      </w:r>
      <w:r>
        <w:rPr>
          <w:sz w:val="14"/>
          <w:lang w:val="en-GB"/>
        </w:rPr>
        <w:t>----       ----          ----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                                                                 </w:t>
      </w:r>
      <w:r>
        <w:rPr>
          <w:sz w:val="14"/>
          <w:lang w:val="en-GB"/>
        </w:rPr>
        <w:t>100%       100%          100%</w:t>
      </w:r>
    </w:p>
    <w:p>
      <w:pPr>
        <w:pStyle w:val="Textosinformato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Box                                                           19%        20%           18%</w:t>
      </w:r>
    </w:p>
    <w:p>
      <w:pPr>
        <w:pStyle w:val="Textosinformato"/>
        <w:rPr>
          <w:sz w:val="14"/>
          <w:lang w:val="en-GB"/>
        </w:rPr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  <w:lang w:val="en-GB"/>
        </w:rPr>
        <w:t>Top Two Boxes                                                     40%        42%           37%</w:t>
      </w:r>
    </w:p>
    <w:p>
      <w:pPr>
        <w:pStyle w:val="Textosinformato"/>
        <w:rPr/>
      </w:pPr>
      <w:r>
        <w:rPr>
          <w:rFonts w:eastAsia="Courier New"/>
          <w:sz w:val="14"/>
          <w:lang w:val="en-GB"/>
        </w:rPr>
        <w:t xml:space="preserve"> </w:t>
      </w:r>
      <w:r>
        <w:rPr>
          <w:sz w:val="14"/>
        </w:rPr>
        <w:t>Promedio[1-4]                                                    2.1        2.1           2.0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utilizan su firma digital                 118         73            4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276        158           11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[26] ¿Para qué tipo de Trámites usa su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>firma digital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ámites ante la Dian/pagos                                59%        66%           49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puestos/la parte tributaria/ informes                    11%        15%            7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crituras públicas                                        11%         7%           16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ámara de Comercio                                          9%         1%           2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                                                         4%         7%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claración de renta                                        3%         5%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 enviar escrituras a otros departamentos del país y     2%         -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otros país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licitar información sobre inmuebles a través del VUR      2%         -             4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go o envío de las escrituras firmadas digitalmente a      2%         -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ravés de la plataforma VU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gos a entidades bancarias                                 1%         -             2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ámite de sociedades                                       1%         -             2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cumento de tesorería impuesto de anotaciones              1%         -             2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praventa                                                 1%         1%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go de seguridad social                                    1%         1%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tro                                                        3%         3%            2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 responde                                                 3%         1%            4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G E N D A  D E  C O N E C T I V I D A D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 O T A R I A S  E N  L I N E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echa de Procesamiento: Diciembre 26 del 2011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TIPO NOTARI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TOTAL   Subsidiada   No Subsidiad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======= ============ 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                                        375        240           1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872        520           35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[27] ¿Considera que es útil contar con firma digital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Si                                                            92%        95%     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No                                                             8%         5% 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No responde                                                    -          -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---       ----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100%       100%          100%</w:t>
      </w:r>
    </w:p>
    <w:p>
      <w:pPr>
        <w:pStyle w:val="Textosinformato"/>
        <w:rPr>
          <w:sz w:val="14"/>
        </w:rPr>
      </w:pPr>
      <w:r>
        <w:rPr>
          <w:sz w:val="14"/>
        </w:rPr>
        <w:t>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cuesta realizada por el Centro Nacional de Consultoría</w:t>
      </w:r>
    </w:p>
    <w:sectPr>
      <w:headerReference w:type="default" r:id="rId2"/>
      <w:type w:val="nextPage"/>
      <w:pgSz w:w="12240" w:h="15840"/>
      <w:pgMar w:left="567" w:right="567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23:23:00Z</dcterms:created>
  <dc:creator>mpachon</dc:creator>
  <dc:description/>
  <cp:keywords/>
  <dc:language>en-US</dc:language>
  <cp:lastModifiedBy>mpachon</cp:lastModifiedBy>
  <dcterms:modified xsi:type="dcterms:W3CDTF">2011-12-26T23:23:00Z</dcterms:modified>
  <cp:revision>2</cp:revision>
  <dc:subject/>
  <dc:title/>
</cp:coreProperties>
</file>